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789" w:leader="none"/>
        </w:tabs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Csongrád Város Polgármesterétől</w:t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Garamond" w:ascii="Garamond" w:hAnsi="Garamond"/>
          <w:b/>
          <w:sz w:val="26"/>
          <w:szCs w:val="26"/>
        </w:rPr>
        <w:t>Száma</w:t>
      </w:r>
      <w:r>
        <w:rPr>
          <w:rFonts w:cs="Garamond" w:ascii="Garamond" w:hAnsi="Garamond"/>
          <w:sz w:val="26"/>
          <w:szCs w:val="26"/>
        </w:rPr>
        <w:t xml:space="preserve">: 16-8387-1/2008. 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/>
      </w:pPr>
      <w:r>
        <w:rPr>
          <w:rFonts w:cs="Garamond" w:ascii="Garamond" w:hAnsi="Garamond"/>
          <w:b/>
          <w:sz w:val="26"/>
          <w:szCs w:val="26"/>
        </w:rPr>
        <w:t>Témafelelős:</w:t>
      </w:r>
      <w:r>
        <w:rPr>
          <w:rFonts w:cs="Garamond" w:ascii="Garamond" w:hAnsi="Garamond"/>
          <w:sz w:val="26"/>
          <w:szCs w:val="26"/>
        </w:rPr>
        <w:t xml:space="preserve"> Török Beatrix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Viglási Nóra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</w:r>
    </w:p>
    <w:p>
      <w:pPr>
        <w:pStyle w:val="Heading2"/>
        <w:rPr>
          <w:rFonts w:ascii="Garamond" w:hAnsi="Garamond" w:cs="Garamond"/>
          <w:smallCaps/>
          <w:szCs w:val="26"/>
        </w:rPr>
      </w:pPr>
      <w:r>
        <w:rPr>
          <w:rFonts w:cs="Garamond" w:ascii="Garamond" w:hAnsi="Garamond"/>
          <w:smallCaps/>
          <w:szCs w:val="26"/>
        </w:rPr>
        <w:t>E l ő t e r j e s z t é s</w:t>
      </w:r>
    </w:p>
    <w:p>
      <w:pPr>
        <w:pStyle w:val="Heading2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Csongrád Város Önkormányzata Képviselő-testület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2008. június 27.-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iCs/>
          <w:sz w:val="26"/>
          <w:szCs w:val="26"/>
        </w:rPr>
        <w:t>Tárgy:</w:t>
      </w:r>
      <w:r>
        <w:rPr>
          <w:rFonts w:cs="Garamond" w:ascii="Garamond" w:hAnsi="Garamond"/>
          <w:i/>
          <w:sz w:val="26"/>
          <w:szCs w:val="26"/>
        </w:rPr>
        <w:t xml:space="preserve"> Beszámoló az önkormányzat társulásokban való részvételéről, és a Kistérségi Területfejlesztési Tanács munkájáról 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Heading1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Tisztelt Képviselő-testület!</w:t>
      </w:r>
    </w:p>
    <w:p>
      <w:pPr>
        <w:pStyle w:val="Normal"/>
        <w:spacing w:before="8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Képviselő-testületnek e tárgyi témában évente kell tájékoztatást adnom. Előző beszámolómat 2007. június 15.-i ülésen tárgyalta a Tisztelt Képviselő-testület.</w:t>
      </w:r>
    </w:p>
    <w:p>
      <w:pPr>
        <w:pStyle w:val="TextBody"/>
        <w:rPr>
          <w:rFonts w:ascii="Garamond" w:hAnsi="Garamond" w:cs="Garamond"/>
          <w:b/>
          <w:b/>
          <w:smallCaps/>
          <w:sz w:val="26"/>
          <w:szCs w:val="26"/>
          <w:u w:val="single"/>
        </w:rPr>
      </w:pPr>
      <w:r>
        <w:rPr>
          <w:rFonts w:cs="Garamond" w:ascii="Garamond" w:hAnsi="Garamond"/>
          <w:b/>
          <w:smallCaps/>
          <w:sz w:val="26"/>
          <w:szCs w:val="26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b/>
          <w:smallCaps/>
          <w:sz w:val="26"/>
          <w:szCs w:val="26"/>
          <w:u w:val="single"/>
        </w:rPr>
        <w:t>Kistérségi Területfejlesztési Tanács</w:t>
      </w:r>
      <w:r>
        <w:rPr>
          <w:rFonts w:cs="Garamond" w:ascii="Garamond" w:hAnsi="Garamond"/>
          <w:b/>
          <w:bCs/>
          <w:smallCaps/>
          <w:sz w:val="26"/>
          <w:szCs w:val="26"/>
          <w:u w:val="single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Kistérségi Területfejlesztési Tanács szervezeti és pénzügyi háttere a Csongrádi Kistérségi Többcélú Társulás feladatai közé olvadt b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A kistérségi Területfejlesztési Tanácsa tagjai: a kistérség polgármesterei és az alábbi delegált tagok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ivil Fórum /Meló Zoltánné/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zakszervezetek Együttműködési Fóruma /Kecskés József/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ereskedők és Vendéglátók Országos Érdekvédelmi Szövetsége /Bátki Ferenc/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songrád Megyei Iparszövetség /Justin Imre/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6"/>
          <w:szCs w:val="26"/>
        </w:rPr>
        <w:t>Csongrád Megyei Agrárkamara /Bánfi Sándor/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agyar Államkincstár Csongrád Megyei Területi Igazgatósága /Dr. Dobóczki Károly/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él-alföldi Regionális Közigazgatási Hivatal /Szollár Zsuzsanna/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tanács a kistérségben lévő területfejlesztési feladatok koordinálásában vállal szerepet. A fejlesztések összehangolása mind a kistelepülések, mind a gesztor település sajátos funkciói /mentőszolgálat, szakrendelő működtetése / feltétlenül igénylik a közös koncepció mentén történő fejlesztéseket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Cs/>
          <w:smallCaps/>
          <w:sz w:val="26"/>
          <w:szCs w:val="26"/>
        </w:rPr>
      </w:pPr>
      <w:r>
        <w:rPr>
          <w:rFonts w:cs="Garamond" w:ascii="Garamond" w:hAnsi="Garamond"/>
          <w:bCs/>
          <w:smallCaps/>
          <w:sz w:val="26"/>
          <w:szCs w:val="26"/>
        </w:rPr>
      </w:r>
    </w:p>
    <w:p>
      <w:pPr>
        <w:pStyle w:val="TextBody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mallCaps/>
          <w:sz w:val="26"/>
          <w:szCs w:val="26"/>
          <w:u w:val="single"/>
        </w:rPr>
        <w:t>Csongrádi Kistérségi Többcélú Társulása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6"/>
          <w:szCs w:val="26"/>
        </w:rPr>
        <w:t>A Csongrádi Kistérség Többcélú Társulása 2006. évi beszámolóját a Képviselő-testület a 2007. június 15.-i ülésén tárgyalta, és fogadta el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Társulás költségvetését és a 2007. évről szóló beszámolót a Képviselő-testület szintén megtárgyalta és tudomásul vette.</w: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u w:val="single"/>
        </w:rPr>
      </w:pPr>
      <w:r>
        <w:rPr>
          <w:rFonts w:cs="Garamond" w:ascii="Garamond" w:hAnsi="Garamond"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6"/>
          <w:szCs w:val="26"/>
          <w:u w:val="single"/>
        </w:rPr>
        <w:t>Társulási feladatellátás általános értékelé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rsulás 2005. év során lett önálló gazdálkodású többcélú kistérségi társulás. Az induló időszakban a hangsúly a Társulás által vállalt közszolgálati feladatok kistérségi szintű </w:t>
      </w:r>
      <w:r>
        <w:rPr>
          <w:rFonts w:cs="Garamond" w:ascii="Garamond" w:hAnsi="Garamond"/>
          <w:bCs/>
          <w:sz w:val="26"/>
          <w:szCs w:val="26"/>
        </w:rPr>
        <w:t>megszervezésére</w:t>
      </w:r>
      <w:r>
        <w:rPr>
          <w:rFonts w:cs="Garamond" w:ascii="Garamond" w:hAnsi="Garamond"/>
          <w:sz w:val="26"/>
          <w:szCs w:val="26"/>
        </w:rPr>
        <w:t xml:space="preserve"> irányult, melyhez a Belügyminisztérium támogatására benyújtott pályázatunkra támogatást nyertünk 2005. évbe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2006. évben megkezdődött a többcélú kistérségi társulás feltételeinek megfelelő feladatellátás, esősorban külön megállapodások megkötése alapjá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2007. évi feladatellátá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</w:rPr>
        <w:t>Szociális feladatok:</w:t>
      </w:r>
    </w:p>
    <w:p>
      <w:pPr>
        <w:pStyle w:val="Normal"/>
        <w:ind w:left="708" w:hanging="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</w:rPr>
        <w:t xml:space="preserve">A Társulás munkatársai és a térség polgármesteri hivatalainak munkatársai 2007. évben a képviselő-testületi döntések alapján megkezdték a szociális feladatok ellátásának átadását a Társulás részére. Ennek eredményeként 2007. folyamán eltérő időpontokban a Szociális Ellátások Intézménye (Csongrád), a Gondozási Központ Rózsafűz Szociális Otthon (Tömörkény), a Remény Alapszolgáltatási Központ (Csanytelek) és a Piroskavárosi Kht.-ból kiváló Piroskavárosi Idősek Otthona intézmény a Társulás fenntartásába kerültek át, mint részben önálló intézmények. Az intézmények gazdálkodását részben a GAMESZ, a csongrádi, a csanyteleki és a tömörkényi Polgármesteri Hivatal látják el. </w:t>
      </w:r>
    </w:p>
    <w:p>
      <w:pPr>
        <w:pStyle w:val="Normal"/>
        <w:ind w:left="708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fenntartási időszak alatt az intézményvezetők és a fenntartó között kiváló együttműködés alakult ki a szakmai munka területé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455" w:hanging="1171"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</w:rPr>
        <w:t>Közoktatási feladatok: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rsulás a települési Képviselő-testületek előzetes döntése alapján 2007. augusztus 1.-vel megalapította a </w:t>
      </w:r>
      <w:r>
        <w:rPr>
          <w:rFonts w:cs="Garamond" w:ascii="Garamond" w:hAnsi="Garamond"/>
          <w:i/>
          <w:sz w:val="26"/>
          <w:szCs w:val="26"/>
        </w:rPr>
        <w:t>Csongrádi Kistérség Egyesített Alapfokú Oktatási Intézményt</w:t>
      </w:r>
      <w:r>
        <w:rPr>
          <w:rFonts w:cs="Garamond" w:ascii="Garamond" w:hAnsi="Garamond"/>
          <w:sz w:val="26"/>
          <w:szCs w:val="26"/>
        </w:rPr>
        <w:t>, amely tagintézményként magában foglalja a kistérségben működő általános iskolákat, a Galli János Alapfokú Művészetoktatási Intézményt és az Egységes Pedagógiai Szakszolgálatot is. Az intézmény önálló jogi személy, gazdálkodását tekintve részben önálló intézmény, a gazdálkodását a GAMESZ látja el. Az intézmény székhelye Csongrád. Igazgatója: Cseri Gábor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rsulás 2007. augusztus 1.-én megalapította a </w:t>
      </w:r>
      <w:r>
        <w:rPr>
          <w:rFonts w:cs="Garamond" w:ascii="Garamond" w:hAnsi="Garamond"/>
          <w:i/>
          <w:sz w:val="26"/>
          <w:szCs w:val="26"/>
        </w:rPr>
        <w:t>Csongrádi Kistérség Egyesített Nevelési Intézményt</w:t>
      </w:r>
      <w:r>
        <w:rPr>
          <w:rFonts w:cs="Garamond" w:ascii="Garamond" w:hAnsi="Garamond"/>
          <w:sz w:val="26"/>
          <w:szCs w:val="26"/>
        </w:rPr>
        <w:t>, a tömörkényi, a csanyteleki és a felgyői óvoda tagintézményi részvételével. Az intézmény önálló jogi személy, gazdálkodását tekintve részben önálló intézmény, a gazdálkodását a GAMESZ látja el. Az intézmény székhelye Felgyő. Igazgatója: Márton Erzsébet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eltelt időszakban a tagintézmény vezetők közötti együttműködés erősödött, részt vesznek egymás rendezvényein, közös szakmai továbbképzéseket szerveznek, egységes pedagógiai program mentén nevelve a gyermekeket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intézmény fenntartáson felül a Társulás 2007. évben elkészítette a kötelezően előírt, Társulás Közoktatási Esélyegyenlőségi Tervét illetve 2008. szeptember 1.-ig elkészíti a Kistérségi Közoktatási Intézkedési Tervet is.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Garamond" w:ascii="Garamond" w:hAnsi="Garamond"/>
          <w:bCs/>
          <w:lang w:val="en-US" w:eastAsia="en-US"/>
        </w:rPr>
        <w:t>Belső ellenőrzési feladat:</w:t>
      </w:r>
      <w:r>
        <w:rPr>
          <w:rFonts w:cs="Garamond" w:ascii="Garamond" w:hAnsi="Garamond"/>
          <w:b w:val="false"/>
          <w:bCs/>
          <w:lang w:val="en-US" w:eastAsia="en-US"/>
        </w:rPr>
        <w:t xml:space="preserve"> A társulás munkaszervezete az érintett szakirodák munkatársaival közösen 2006. II. félévében előkészítette a feladatellátással kapcsolatos tevékenységeket, dokumentumokat. A feladatot 2007. január 1.-től a kistérség területén a  Társulás látja el, mely feladatellátás 2008. év folyamán folytatódott. Belső ellenőrök: Bori Márta (EV), Allür Bt., Törköly Péterné (EV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Központi Orvosi Ügyelet ellátása:</w:t>
      </w:r>
      <w:r>
        <w:rPr>
          <w:rFonts w:cs="Garamond" w:ascii="Garamond" w:hAnsi="Garamond"/>
          <w:sz w:val="26"/>
          <w:szCs w:val="26"/>
        </w:rPr>
        <w:t xml:space="preserve"> a feladat ellátása az OMSZ együttműködésével és a házi- és gyermekorvosok részvételével továbbra is folyamatos, a működtetéshez szükséges települési önerő a társulás a működési költségeiből biztosítja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6"/>
          <w:szCs w:val="26"/>
        </w:rPr>
        <w:t>Az elmúlt évek gyakorlata szerint az OMSZ koordinálja az ügyeleti feladatokat, ennek keretében az ügyeleti feladatok ellátása érdekében a szakszemélyzettel, orvosokkal megállapodást kötött. Az Országos Egészségpénztár szerint azonban ez a gyakorlat nem jó, a Társulásnak kell szerződnie az orvosokkal, asszisztenciával, valamint a gépjárművezetőkkel, mivel ő az egészségügyi szolgáltató. A változtatásoknak megfelelően a megállapodások módosítása megtörté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Sportorvosi feladatok: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Garamond" w:ascii="Garamond" w:hAnsi="Garamond"/>
          <w:sz w:val="26"/>
          <w:szCs w:val="26"/>
        </w:rPr>
        <w:t>A sportorvosi feladatok ellátását a Társulás 2007. évben vállalta, a Gémes és Trs. Bt-vel kötött szerződés alapján, 2008. évben azonban a feladat további ellátását finanszírozási okok miatt nem biztosít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455" w:hanging="1171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Közművelődés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A közművelődési programokon rendszeresen részt vesznek a kistérség lakói /színházbuszos kirándulások, gyermekszínház előadások, József Attila szavalóverseny, ismeretterjesztő programok, közhasznú ismereteket nyújtó tanfolyamok, stb./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művészeti csoportjaink rendszeres szereplői a települések ünnepeinek. Csongrádi Színtársulat, Alföld Néptáncegyüttes, Röpülj Páva kör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ályázati támogatás segítségével megalakult és megkezdte működését a 2007. májusában megkezdte működését a Közkincs kerekasztal, térségi szereplők részvételével, a további működésre a pályázatot benyújtottu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455" w:hanging="1171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Sport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A térségi szintű sport rendezvények hagyománnyá váltak /évzáró, diák-sportnap, téli és farsangi diákkupa, futóverseny, asztaltenisz, sportnapok/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Fonts w:cs="Garamond" w:ascii="Garamond" w:hAnsi="Garamond"/>
          <w:sz w:val="26"/>
          <w:szCs w:val="26"/>
        </w:rPr>
        <w:tab/>
      </w:r>
      <w:r>
        <w:rPr>
          <w:rFonts w:cs="Garamond" w:ascii="Garamond" w:hAnsi="Garamond"/>
          <w:sz w:val="26"/>
          <w:szCs w:val="26"/>
          <w:lang w:val="en-US" w:eastAsia="en-US"/>
        </w:rPr>
        <w:t>A Csongrádi Kistérség Többcélú Társulása 2006. decemberében állami sportcélú támogatásban részesült a Önkormányzati és Területfejlesztési Minisztérium, Sport Szakállamtitkársága által. A támogatás az újjonan elkészült és elfogadott sportstratégia részeként, a „Sport Nemzet” kialakítása jegyében, - komplex kistérségi szabadidősport program (KSZP) néven - a sport programok kidolgozásának és megszervezésének fianszírozására került biztosításra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A pályázatok keretében a kistérség részt vett Kistérségi Sport Információs rendszer kidolgozásában, kistérségi sport menedzser képzésben illetve együttműködést indított el a Mars Kft.-vel az egészséges életmód támogatása érdekében.</w:t>
      </w:r>
    </w:p>
    <w:p>
      <w:pPr>
        <w:pStyle w:val="Footnote"/>
        <w:ind w:left="709" w:firstLine="709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Szintén pályázati támogatással valósult meg a 3 program csomagból álló sport tevékenység, melynek keretében a Csongrádi Kistérség Többcélú Társulása 2 csongrádi, és 1 csanyteleki helyszíneken valósított meg sport programokat. A programok között aqua fitness, gyógytorna, egészségmegörző torna, jóga és tánc szerepeltek. A pályázati kiírás feltétele volt továbbá, hogy az aktív programok mellett előadások is kerüljenek megszervezésre. Csongrádon az alábbi témákban tartottak előadásokat, rendezvényeket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egészséges életvezetés, szabadidős életstratégi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időkori betegségek megelőzése, leküzdés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egészséges étrend, táplálkozási tanácsok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mentális önfejlesztés, lelki-szellemi-tudati-erkölcsi megerősítés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környezet tudatos életforma</w:t>
      </w:r>
    </w:p>
    <w:p>
      <w:pPr>
        <w:pStyle w:val="Footnote"/>
        <w:ind w:left="70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ÖTM Sport Szakállamtitkársága által kiírt programokban való részvétel folyamatos, az idei évben ismét meghirdetésre kerülnek a 2007. évi sikeres pályázati kiírások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ind w:left="1455" w:hanging="117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elyi Vidékfejlesztési Iroda működtetése</w:t>
      </w:r>
    </w:p>
    <w:p>
      <w:pPr>
        <w:pStyle w:val="Normal"/>
        <w:jc w:val="both"/>
        <w:rPr/>
      </w:pPr>
      <w:r>
        <w:rPr>
          <w:rFonts w:cs="Garamond" w:ascii="Garamond" w:hAnsi="Garamond"/>
          <w:iCs/>
          <w:color w:val="000000"/>
          <w:sz w:val="26"/>
          <w:szCs w:val="26"/>
        </w:rPr>
        <w:t xml:space="preserve">A Társulás 2007. évben elnyerte a </w:t>
      </w:r>
      <w:r>
        <w:rPr>
          <w:rFonts w:cs="Garamond" w:ascii="Garamond" w:hAnsi="Garamond"/>
          <w:sz w:val="26"/>
          <w:szCs w:val="26"/>
        </w:rPr>
        <w:t>Földművelésügyi és Vidékfejlesztési Minisztérium (FVM) által kiírt pályázat alapján</w:t>
      </w:r>
      <w:r>
        <w:rPr>
          <w:rFonts w:cs="Garamond" w:ascii="Garamond" w:hAnsi="Garamond"/>
          <w:iCs/>
          <w:color w:val="000000"/>
          <w:sz w:val="26"/>
          <w:szCs w:val="26"/>
        </w:rPr>
        <w:t xml:space="preserve"> a Helyi Vidékfejlesztési Iroda (HVI) működtetését, amely a helyi vidékfejlesztési kezdeményezések megvalósítását segíti, 1 fő irodavezető személyén keresztül.</w:t>
      </w:r>
    </w:p>
    <w:p>
      <w:pPr>
        <w:pStyle w:val="TextBody"/>
        <w:rPr>
          <w:rFonts w:ascii="Garamond" w:hAnsi="Garamond" w:cs="Garamond"/>
          <w:b/>
          <w:b/>
          <w:bCs/>
          <w:iCs/>
          <w:color w:val="000000"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6"/>
          <w:szCs w:val="26"/>
          <w:u w:val="single"/>
        </w:rPr>
        <w:t>Működésről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társulási tanács 2007. évben 16 alkalommal ülésezett, 93 határozatot hozott. A társulás pénzügyi és oktatási bizottságot hozott létre, melynek tagjai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 xml:space="preserve">Pénzügyi bizottság: </w:t>
      </w:r>
      <w:r>
        <w:rPr>
          <w:rFonts w:cs="Garamond" w:ascii="Garamond" w:hAnsi="Garamond"/>
          <w:sz w:val="26"/>
          <w:szCs w:val="26"/>
        </w:rPr>
        <w:t>Forgó Henrik elnök, Dr. Tarr Ágnes tag, Fekete Gábor tag és Ábel István tag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 xml:space="preserve">Oktatási bizottság: </w:t>
      </w:r>
      <w:r>
        <w:rPr>
          <w:rFonts w:cs="Garamond" w:ascii="Garamond" w:hAnsi="Garamond"/>
          <w:sz w:val="26"/>
          <w:szCs w:val="26"/>
        </w:rPr>
        <w:t>Fekete Gábor elnök, Fábián György tag, Forgó Henrik tag, Ábel István tag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Társulás 2007. augusztus 1.-én létrehozta a Csongrádi Kistérség Többcélú Társulása Munkaszervezetet, önálló intézményként. Feladata: a Társulás végrehajtó szerveze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>Foglalkoztatottak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 fő vezető, területfejlesztési munkatár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 fő gazdasági munkatár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 fő adminisztratív munkatárs (munkavégzés helye csongrádi Polgármesteri Hivatal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 fő szociális referen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 fő oktatási referens (csongrádi Polgármesteri Hivatal munkatársa, 4 órában a Társulás részére munkát vége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ovábbi feladatokat a csongrádi Polgármesteri Hivatal munkatársai látnak el a Társulás részére, együttműködési megállapodás alapjá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Társulás független könyvvizsgálóval rendelkezik, a 2007. évi beszámoló auditálása megtörtén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társulás munkáját segítik a Dél-Alföldi Regionális Fejlesztési Ügynökség kistérségi koordinátor munkatársai i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rPr>
          <w:rFonts w:ascii="Garamond" w:hAnsi="Garamond" w:cs="Garamond"/>
          <w:b/>
          <w:b/>
          <w:bCs/>
          <w:i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iCs/>
          <w:color w:val="000000"/>
          <w:sz w:val="26"/>
          <w:szCs w:val="26"/>
        </w:rPr>
        <w:t>Minisztériumokkal, községekkel, intézményekkel való szakmai kapcsolat az eddigiekben</w:t>
      </w:r>
    </w:p>
    <w:p>
      <w:pPr>
        <w:pStyle w:val="Normal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 xml:space="preserve">A Csongrádi Kistérség Többcélú Társulása folyamatos szakmai kapcsolatot tart a kistérség Polgármesteri Hivatalaival, egyes intézményeivel és a munkáját segítő minisztériumokkal, egyéb regionális szervezetekkel. Az intézményfenntartói átalakulás folyamán szoros szakmai kapcsolat alakult ki valamennyi szakterület érintett dolgozói és szervezeti között az elmúlt időszakban, az együttműködés hatékonyan működik. </w:t>
      </w:r>
    </w:p>
    <w:p>
      <w:pPr>
        <w:pStyle w:val="Normal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A működési rendszer feladatainak a törvényeknek és a helyi sajátosságoknak megfelelőbb operatív lebonyolítás érdekében rendszeresen megkérjük az egyes szakminisztériumok állásfoglalását és tájékoztatását, illetve együttműködünk a szakhatóságokkal, a Dél-alföldi Regionális Fejlesztési Ügynökséggel és Közigazgatási Hivatallal is.</w:t>
      </w:r>
    </w:p>
    <w:p>
      <w:pPr>
        <w:pStyle w:val="Normal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 xml:space="preserve">Mivel a központi pályázatok egyre nagyobb lehetőséget biztosítanak erre, a Társulás szinte folyamatos pályázati tevékenységet folytat. Adott tervezési folyamatokba a pályázatoktól is függően, az egyes helyi intézményeket is bevonjuk. </w:t>
      </w:r>
    </w:p>
    <w:p>
      <w:pPr>
        <w:pStyle w:val="Normal"/>
        <w:jc w:val="both"/>
        <w:rPr>
          <w:rFonts w:ascii="Garamond" w:hAnsi="Garamond" w:cs="Garamond"/>
          <w:iCs/>
          <w:color w:val="000000"/>
          <w:sz w:val="26"/>
          <w:szCs w:val="26"/>
          <w:u w:val="single"/>
        </w:rPr>
      </w:pPr>
      <w:r>
        <w:rPr>
          <w:rFonts w:cs="Garamond" w:ascii="Garamond" w:hAnsi="Garamond"/>
          <w:iCs/>
          <w:color w:val="000000"/>
          <w:sz w:val="26"/>
          <w:szCs w:val="26"/>
          <w:u w:val="single"/>
        </w:rPr>
        <w:t>A jelenleg folyamatban lévő pályázatok az alábbi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KÖZKINCS II pályázat: kulturális kerekasztal létrehozása és a kistérség természeti és kulturális értékeinek digitalizálására irányulóan. Elnyert támog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Kerékpárút építése Csongrád-Csanytelek között, elnyert támog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Kossuth Lajos Általános Iskola infrastrukturális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Piroskavárosi Általános Iskola infrastrukturális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Gr. Széchenyi István Általános Iskola infrastrukturális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Csanyteleki Napközi Otthonos Óvoda infrastrukturális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Szent László Általános Iskola infrastrukturális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 xml:space="preserve">Sport pályázatok 2008. évi benyújtás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Közösségi busz beszerzésére pályáz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Eu önerő alap pályázat benyújtása a kistérségi kerékpárút beruházáshoz kapcsolódó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Oktatási témakörben benyújtott pályázatok (minőségbiztosítás, TIOP infrastruktúra fejlesztés st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Közreműködés egyéb pályázatok elkészítésében (csongrádi óvodák, bölcsőde pályázat)</w:t>
      </w:r>
    </w:p>
    <w:p>
      <w:pPr>
        <w:pStyle w:val="Normal"/>
        <w:jc w:val="both"/>
        <w:rPr>
          <w:rFonts w:ascii="Garamond" w:hAnsi="Garamond" w:cs="Garamond"/>
          <w:iCs/>
          <w:color w:val="000000"/>
          <w:sz w:val="26"/>
          <w:szCs w:val="26"/>
          <w:u w:val="single"/>
        </w:rPr>
      </w:pPr>
      <w:r>
        <w:rPr>
          <w:rFonts w:cs="Garamond" w:ascii="Garamond" w:hAnsi="Garamond"/>
          <w:iCs/>
          <w:color w:val="000000"/>
          <w:sz w:val="26"/>
          <w:szCs w:val="26"/>
          <w:u w:val="single"/>
        </w:rPr>
        <w:t>Előkészítés alat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DAOP szociális alapszolgáltatások korszerűsíté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  <w:t>TÁMOP esélyegyenlőségi programok megvalósítása</w:t>
      </w:r>
    </w:p>
    <w:p>
      <w:pPr>
        <w:pStyle w:val="Normal"/>
        <w:jc w:val="both"/>
        <w:rPr>
          <w:rFonts w:ascii="Garamond" w:hAnsi="Garamond" w:cs="Garamond"/>
          <w:iCs/>
          <w:color w:val="000000"/>
          <w:sz w:val="26"/>
          <w:szCs w:val="26"/>
        </w:rPr>
      </w:pPr>
      <w:r>
        <w:rPr>
          <w:rFonts w:cs="Garamond" w:ascii="Garamond" w:hAnsi="Garamond"/>
          <w:iCs/>
          <w:color w:val="000000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  <w:smallCaps/>
          <w:sz w:val="26"/>
          <w:szCs w:val="26"/>
        </w:rPr>
      </w:pPr>
      <w:r>
        <w:rPr>
          <w:rFonts w:cs="Garamond" w:ascii="Garamond" w:hAnsi="Garamond"/>
          <w:b/>
          <w:iCs/>
          <w:smallCaps/>
          <w:sz w:val="26"/>
          <w:szCs w:val="26"/>
          <w:u w:val="single"/>
        </w:rPr>
        <w:t>Dél-alföldi Regionális Környezetvédelmi Társulás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songrád Város Önkormányzata 2004. november 26.-i ülésén döntött 303/2007. (XI.26.) Ökt. határozatával a Dél-alföldi regionális Környezetvédelmi Társuláshoz való csatlakozásról. Ezen e testületi ülésen fogadta el a Társulási Tanács Szervezeti Működési Szabályzatát is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társulás feladata a résztvevő Önkormányzatok által önként vállalt szúnyoggyérítés és allergén növényzet irtási feladatok hatékonyabb ellátása céljából e feladatok ellátását segítő pályázatokon való részvétel, a pályázatokon megnyert pénzeszközök felhasználása, valamint az önkormányzatok által végzett környezetvédelmi tevékenység koordinálása. A feladatellátásra, működés finanszírozásra az Önkormányzatok tagdíjat fizetnek, melynek mértéke 1,- Ft/lakos, a 2001. évi népszámlálási adatok szerint.</w:t>
      </w:r>
    </w:p>
    <w:p>
      <w:pPr>
        <w:pStyle w:val="Szvegtrzs3"/>
        <w:spacing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társulás 2008. április 30.-án Sándorfalván ülésezett utoljára, ahol döntöttek Sándorfalva gesztorságáról. 2008.-tól Apátfalva kivált a Társulásból. Jelenleg nincs kiírva pályázati lehetőség, viszont továbbra is célszerű a társulást fenntartani, mivel a pályázati kiírásoknál előnyt élvezhet. 2006. évben az árvíz utáni szúnyoggyérítésnél is előnyben részesült a társulás. </w:t>
      </w:r>
    </w:p>
    <w:p>
      <w:pPr>
        <w:pStyle w:val="Szvegtrzs3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Tisztelt Képviselő-testület!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érem a Tisztelt Képviselő-testületet, hogy az előterjesztést vitassa meg és fogadja el.</w:t>
      </w:r>
    </w:p>
    <w:p>
      <w:pPr>
        <w:pStyle w:val="Heading2"/>
        <w:spacing w:before="360" w:after="0"/>
        <w:rPr>
          <w:rFonts w:ascii="Garamond" w:hAnsi="Garamond" w:cs="Garamond"/>
          <w:iCs/>
          <w:smallCaps/>
          <w:spacing w:val="40"/>
          <w:sz w:val="24"/>
          <w:szCs w:val="24"/>
        </w:rPr>
      </w:pPr>
      <w:r>
        <w:rPr>
          <w:rFonts w:cs="Garamond" w:ascii="Garamond" w:hAnsi="Garamond"/>
          <w:iCs/>
          <w:smallCaps/>
          <w:spacing w:val="40"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6"/>
          <w:szCs w:val="26"/>
        </w:rPr>
        <w:t xml:space="preserve">Csongrád Város Önkormányzata Képviselő-testülete a </w:t>
      </w:r>
      <w:r>
        <w:rPr>
          <w:rFonts w:cs="Garamond" w:ascii="Garamond" w:hAnsi="Garamond"/>
          <w:sz w:val="26"/>
          <w:szCs w:val="26"/>
        </w:rPr>
        <w:t xml:space="preserve">Beszámoló az önkormányzat társulásokban való részvételéről, és a Kistérségi Területfejlesztési Tanács munkájáról című előterjesztést </w:t>
      </w:r>
      <w:r>
        <w:rPr>
          <w:rFonts w:cs="Garamond" w:ascii="Garamond" w:hAnsi="Garamond"/>
          <w:bCs/>
          <w:sz w:val="26"/>
          <w:szCs w:val="26"/>
        </w:rPr>
        <w:t>megtárgyalta, és azt elfogadja.</w: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u w:val="single"/>
        </w:rPr>
      </w:pPr>
      <w:r>
        <w:rPr>
          <w:rFonts w:cs="Garamond" w:ascii="Garamond" w:hAnsi="Garamond"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 xml:space="preserve">Erről jegyzőkönyvi kivonaton értesítést kap: 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képviselő-testület tagjai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Polgármesteri Hivatal irodái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edő Tamás polgármester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Csongrádi Kistérségi Többcélú Társulás Munkaszervezete és általa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ársulás tagjai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songrád, 2008. június 16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>Bedő Tamás</w:t>
        <w:tab/>
      </w:r>
    </w:p>
    <w:p>
      <w:pPr>
        <w:pStyle w:val="Normal"/>
        <w:ind w:left="3540" w:firstLine="708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45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9:00Z</dcterms:created>
  <dc:creator>CSO-14</dc:creator>
  <dc:description/>
  <cp:keywords/>
  <dc:language>en-US</dc:language>
  <cp:lastModifiedBy>P. Kovács Katalin</cp:lastModifiedBy>
  <cp:lastPrinted>2008-06-17T11:30:00Z</cp:lastPrinted>
  <dcterms:modified xsi:type="dcterms:W3CDTF">2008-06-19T11:25:00Z</dcterms:modified>
  <cp:revision>3</cp:revision>
  <dc:subject/>
  <dc:title>Létszámcsökkentési döntéssel…</dc:title>
</cp:coreProperties>
</file>